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24186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9174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3973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2292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