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08309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6927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75460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77736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53848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82041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19359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5769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