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81794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21153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51060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27480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30685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68161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39752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87039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