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98671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3853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1126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251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