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87560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05428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97494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22186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13338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47322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2176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27803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