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58222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3855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3156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84660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