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32840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828071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93192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44167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64981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69571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43201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43851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