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5955792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64395625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5944862"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20798506"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955586841"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9320425"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656310070"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0223890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