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240901883"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1431275"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213980573"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942348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