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30246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63322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56159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95604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