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49267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95853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9373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43253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12297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8779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3569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5477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