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099682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233030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805060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820425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