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18636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65183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2262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4149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01974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9191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09890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99192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