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0742916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3171538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284335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2423166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