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791781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14626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89771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47340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6756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5274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87173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39833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