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8079645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4262439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2724848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0711763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5247335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0639578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9010863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1906823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