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2047179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794850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751425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23321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