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3155274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3651667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3853601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583797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511979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374328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081067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788875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