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22345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80257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36877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09189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13435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2391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34708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0160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