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5466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73022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42989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61115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