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46855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29728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65537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28475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37178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84399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46387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5900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