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8444419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468534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978611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025198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84788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479128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731529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959896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