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9640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75710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54754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37516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