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28010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8347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744680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25692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