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84701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35558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98653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75822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82991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91451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0728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78780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