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81460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09461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26526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25020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