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00992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3203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33167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24088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55943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93987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64864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70766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