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6618884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6338229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5571314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12577512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9229060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4490004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2445801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4064111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