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81438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64805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10650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521278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