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90789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90049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56456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55789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