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76764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124786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94637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596944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160348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736476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651690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39493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