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35318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51136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62176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43803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46300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03340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34772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98149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