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7900250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2540391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6903760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527189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