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16294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86116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10250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90129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55619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19122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58958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35573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