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96017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22313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711032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8542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431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46309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09855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8033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