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26725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87395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005305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81206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