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87083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9740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326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98072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