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538147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35270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59801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13947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40885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15808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73216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40734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