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982231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878465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92066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472700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91760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65774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66348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70718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