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643032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230248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72235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744769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