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35860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00406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53709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27845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03825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20518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07536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15554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