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3521642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3683257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1572827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5028148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14177985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4898698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1951150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9186668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