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14793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72458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16224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49632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