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0992823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9768586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7868398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2086312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1889560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447158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9098691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5761422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