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76897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195799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646288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213488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