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57733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67491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04597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67501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