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36604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46175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23214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77240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844308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13021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302954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77338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