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39718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36468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26191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79090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