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62854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33442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1309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08086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35148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81080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17757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9332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