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93439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92080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73637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73652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10450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62229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24519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56880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