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84197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72159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455709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45287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