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19719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539979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761541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008926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04447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64077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136223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021040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