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930868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4848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18798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399903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738121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343257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367614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670631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