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33194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16969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20865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88595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