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6648534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2294255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6991389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4857687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9407251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7612486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6347036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2861256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