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1224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393847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519407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406147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