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8079565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5258749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6208202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6780853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9330894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2298934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4910923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7775267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