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442686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6126248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992450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7141287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