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683415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63168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04188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11166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20233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95940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63417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12926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