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11499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43562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46878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8471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16223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24193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95401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3039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