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4008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8441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5560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65501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