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57607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1810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67078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95886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27353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64233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36557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42265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