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57832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5693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81076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68795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