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401418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10364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887567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66846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79738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99572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13095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54508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