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61855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01204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50292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01944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13960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20194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7018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107760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