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8808857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6557451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7742366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010155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