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14633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511225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92036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68113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048735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02056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76084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2827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