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7385215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1182667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1854008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0885115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