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0209749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10098827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775150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474011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187107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561730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0628999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728416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