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5498902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13439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455077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097878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