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42254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1098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41932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37058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86120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91481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38135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5804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