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740150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720897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1566553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0328674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