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33003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79900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67048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64616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60490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0891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6611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5608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