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6706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52202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114742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540962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677222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86373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42055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91090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