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0730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879868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17604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52609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