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8197741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1149552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3472396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717651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