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77210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8334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65861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46937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21533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10828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53350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29509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