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34544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32632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67265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21566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879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90448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2355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81885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