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7546003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5310695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480316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9534843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