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7552043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455019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4849303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2048098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9585383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3767671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78711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0591508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