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51816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86717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79790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6564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