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51423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02242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4886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01116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85273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78044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83310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34021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