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876943686"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781488240"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432127766"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961383270"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766756410"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27683360"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52286286"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937510449"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