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56884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61066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03927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41720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