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45467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310684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686947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328482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