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45397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53450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13362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84890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05380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65357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64560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931456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