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85005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1835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93632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93513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49296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47931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73050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00388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