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1238088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9398588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142991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5731547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